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ЗАГРАНПАСПОРТ (оригинал, действительный не менее чем до 31 октября 2010 г.)</w:t>
        <w:br/>
        <w:br/>
        <w:t>*ФОТОГРАФИЯ (обратите внимание на ТРЕБОВАНИЯ К НЕЙ):</w:t>
        <w:br/>
        <w:t>-Размер 50х50 мм;</w:t>
        <w:br/>
        <w:t xml:space="preserve">-Цветная; </w:t>
        <w:br/>
        <w:t>-Лицо размером от 26 до 34 мм от подбородка до макушки. Расстояние от края фото до лица - 0,8-1 см.</w:t>
        <w:br/>
        <w:t xml:space="preserve">-Без очков, разворота головы и не искаженное эмоциональными гримасами; </w:t>
        <w:br/>
        <w:t>-Глаза на уровне от 56 % до 71% от высоты фотографии;</w:t>
        <w:br/>
        <w:t>-Фон светлый (белый), не цветной.</w:t>
        <w:br/>
        <w:t>-Уши должны быть открыты (т.е. волосы не должны закрывать уши – уберите, пожалуйста, челку и заколите локоны</w:t>
      </w:r>
      <w:r>
        <w:rPr/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br/>
        <w:br/>
        <w:t>*СПРАВКА из вуза о том, что вы являетесь студентом, выдана не ранее 20 января 2010 г. по месту требования</w:t>
        <w:br/>
        <w:br/>
        <w:t>*КОПИЯ JOB OFFER (должна быть хорошо читаема; не забудьте поставить подпись и дату)</w:t>
        <w:br/>
        <w:br/>
        <w:t>*КОПИЯ СТУДЕНЧЕСКОГО билета. Обратите внимание на наличие печатей. Вы должны быть переведены на тот курс, на котором вы учитесь!!!</w:t>
        <w:br/>
        <w:br/>
        <w:t>*КОПИЯ ЗАЧЕТКИ (первая страница, где фотография + зимняя сессия НА ОДНОМ ЛИСТЕ!!! - обычно вдоль)</w:t>
        <w:br/>
        <w:br/>
        <w:t>*КОПИИ предыдущих американских виз (если есть).</w:t>
        <w:br/>
        <w:br/>
        <w:t>* ДЕЙСТВИТЕЛЬНЫЙ российский паспорт (не может быть просрочен!!! Всем, кому исполняется 20 лет и паспорт требует замены - СООБЩИТЕ, пожалуйста, НАМ ЗАРАНЕЕ!!!).</w:t>
        <w:br/>
        <w:br/>
        <w:t xml:space="preserve">* СПРАВКУ с места работы родителей с указанием заработной платы (может быть в 2-х вариантах: форма 2НДФЛ или в свободной форме. Должен быть указан доход за последние 6-12 месяцев). </w:t>
        <w:br/>
        <w:br/>
        <w:t>Также, нужно знать следующие данные:</w:t>
        <w:br/>
        <w:t>- телефон и факс вашего деканата</w:t>
        <w:br/>
        <w:t>- ФИО, адрес (включая индекс) и телефон двух лиц, которые могут подтвердить информацию, которую вы укажете в анкете (не должны проживать по одному адресу и недолжны быть вашими родственниками) - оптимально - ваши друзья.</w:t>
        <w:br/>
        <w:t>- для тех, кто ездил в США – номер Social Security Number</w:t>
        <w:br/>
        <w:t>- возьмите с собой черную руч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5:00Z</dcterms:created>
  <dc:creator>www.PHILka.RU</dc:creator>
  <dc:description/>
  <cp:keywords/>
  <dc:language>en-US</dc:language>
  <cp:lastModifiedBy>www.PHILka.RU</cp:lastModifiedBy>
  <dcterms:modified xsi:type="dcterms:W3CDTF">2010-02-14T10:55:00Z</dcterms:modified>
  <cp:revision>3</cp:revision>
  <dc:subject/>
  <dc:title>*ЗАГРАНПАСПОРТ (оригинал, действительный не менее чем до 31 октября 2010 г</dc:title>
</cp:coreProperties>
</file>